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Tema mësimore:  </w:t>
            </w:r>
            <w:r>
              <w:rPr>
                <w:rFonts w:cs="Times New Roman" w:ascii="Times New Roman" w:hAnsi="Times New Roman"/>
                <w:lang w:val="sq-AL"/>
              </w:rPr>
              <w:t>Rrotullimi dhe simetria boshtore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rotullojmë figurat</w:t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cakton këndin dhe kahun e rrotullimi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rotullon një figurë me një kënd të dhënë dhe sipas një kahu të caktuar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ton figurën-shëmbëllim në një simetri boshtore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Rrotull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ah or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Kah kundëror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Qendër rrotulli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Kënd rrotull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imetri bosh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Bosht simet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igura shëmbëlltyrë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683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Harta e koncepti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suesi/ja pasi paraqet temën e mësimit dhe rezultatet e të nxënit për këtë temë, zhvillon me nxënësit një përsëritje për zhvendosjen paralele dhe mënyrën se si ai/ajo i ruan përmasat e figurës dhe largësinë midis pikav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Përsëritje paraqitet me anë të një harte koncept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97790</wp:posOffset>
                      </wp:positionV>
                      <wp:extent cx="4593590" cy="2465705"/>
                      <wp:effectExtent l="5715" t="5715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3600" cy="2465640"/>
                                <a:chOff x="0" y="0"/>
                                <a:chExt cx="4593600" cy="246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0080" y="724680"/>
                                  <a:ext cx="1189440" cy="89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Zhvendosja paralel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53960"/>
                                  <a:ext cx="1319040" cy="35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uhet larges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2120" y="0"/>
                                  <a:ext cx="1285920" cy="53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uhet masa e këndev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9520" y="1482840"/>
                                  <a:ext cx="1233000" cy="35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uhet form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0840" y="1932480"/>
                                  <a:ext cx="1319040" cy="53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ekto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240" y="681840"/>
                                  <a:ext cx="1319040" cy="35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4560" y="681480"/>
                                  <a:ext cx="1319040" cy="35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88240" y="54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28560" y="9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64400" y="189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9040" y="1519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9040" y="92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7.7pt;width:361.7pt;height:194.2pt" coordorigin="211,154" coordsize="7234,3884">
                      <v:oval id="shape_0" fillcolor="white" stroked="t" o:allowincell="t" style="position:absolute;left:2920;top:1295;width:1872;height:141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hvendosja parale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1;top:2286;width:2076;height:5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uhet large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12;top:154;width:2024;height:84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uhet masa e këndev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93;top:2489;width:1941;height:55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uhet form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16;top:3197;width:2076;height:8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Vekto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1;top:1228;width:2076;height:55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368;top:1227;width:2076;height:55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972;top:100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53;top:159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77;top:314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88;top:254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88;top:160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39370</wp:posOffset>
                      </wp:positionV>
                      <wp:extent cx="258445" cy="172085"/>
                      <wp:effectExtent l="3175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85pt;margin-top:3.1pt;width:20.3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suesi/ja pyet nxënësit: Si mendoni, a i ka edhe rrotullimi të njëjtat veti si zhvendosja paralele? Po simetria boshtor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s së shtruar i jepet përgjigje në fazat në vazhdi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Mbajtja e strukturuar e shënimev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suesi/ja e ndan klasën në grupe me nga katër ose pesë nxënës secili grup. Nxënësit udhëzohen të studiojnë shembullin 2 në libër dhe veprimtarinë të tema “Simetria boshtore”. Më pas i kërkon nxënësve të nxjerrin në mënyrë të strukturuar përfundimet e tyr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Pasi grupet punojnë për disa minuta, disa prej tyre paraqesin përfundimet e tyre në tabelë. Nga të gjitha mendimet e dhëna nga nxënësit, mësuesi/ja strukturon përfundimet e mësimi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71120</wp:posOffset>
                      </wp:positionV>
                      <wp:extent cx="3457575" cy="10909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7440" cy="1090800"/>
                                <a:chOff x="0" y="0"/>
                                <a:chExt cx="3457440" cy="1090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38760" y="348120"/>
                                  <a:ext cx="9716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ROTULLIM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28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ah orar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1760"/>
                                  <a:ext cx="112824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ah kundërorar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9200" y="24120"/>
                                  <a:ext cx="1128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uan formë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9200" y="709920"/>
                                  <a:ext cx="1128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ënd i rrotullimi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flipV="1">
                                  <a:off x="1127880" y="156600"/>
                                  <a:ext cx="210960" cy="191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29600" y="156600"/>
                                  <a:ext cx="401040" cy="191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27880" y="671040"/>
                                  <a:ext cx="172800" cy="27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09880" y="671040"/>
                                  <a:ext cx="320400" cy="214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25pt;margin-top:5.6pt;width:272.25pt;height:85.9pt" coordorigin="1305,112" coordsize="5445,171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256;top:660;width:152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ROTULLIM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05;top:112;width:1776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ah orar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05;top:1170;width:1776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ah kundërorar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73;top:150;width:1776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uan formë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73;top:1230;width:1776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ënd i rrotullim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1;top:359;width:330;height:299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44;top:359;width:631;height:29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1;top:1169;width:270;height:428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0;top:1169;width:504;height:337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Të njëjtën mënyrë shënimi bëhet dhe për simetrinë bosht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0645</wp:posOffset>
                      </wp:positionV>
                      <wp:extent cx="5438140" cy="15151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38160" cy="1515240"/>
                                <a:chOff x="0" y="0"/>
                                <a:chExt cx="5438160" cy="15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600200" cy="52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imetria boshtore pasqyr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7640"/>
                                  <a:ext cx="1200240" cy="7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egmentet në segmente të barabart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0560" y="981720"/>
                                  <a:ext cx="151452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igurën në figurë të barabart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9040" y="103680"/>
                                  <a:ext cx="1419120" cy="47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ëndet në kënde të barabart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1199160" y="341640"/>
                                  <a:ext cx="658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9920" y="556920"/>
                                  <a:ext cx="10440" cy="420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57080" y="341640"/>
                                  <a:ext cx="563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6.35pt;width:428.2pt;height:119.3pt" coordorigin="312,127" coordsize="8564,2386">
                      <v:shape id="shape_0" fillcolor="white" stroked="t" o:allowincell="t" style="position:absolute;left:3237;top:127;width:2519;height:8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imetria boshtore pasqyr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2;top:438;width:1889;height:1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egmentet në segmente të barabart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16;top:1673;width:2384;height:8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igurën në figurë të barabart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41;top:290;width:2234;height:7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ëndet në kënde të barabart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Straight Arrow Connector 4" stroked="t" o:allowincell="t" style="position:absolute;left:2200;top:665;width:1034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Straight Arrow Connector 2" stroked="t" o:allowincell="t" style="position:absolute;left:4406;top:1004;width:15;height:66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Straight Arrow Connector 3" stroked="t" o:allowincell="t" style="position:absolute;left:5756;top:665;width:88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Nxënësit punojnë në mënyrë të pavarur ushtrimet 1, 2 te rrotullimi dhe 1, 2 te simetria bosht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4 dhe 5 në librin e nxënësit për të dyja temat. Fillimisht, nxënësit punojnë në mënyrë individuale dhe më pas diskutojnë në dyshe me shokun ose shoqen pranë, për përfundimet e arritura. Në fund aktivizohen disa dyshe për të paraqitur zgjidhjet e tyre në tabelë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ndërtimin e figurës shëmbëllim në një simetri boshtore, si dhe për ndërtimin e rrotullimit të një figure me një kënd të dhënë dhe sipas një kahu të caktuar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 xml:space="preserve"> Për t’u punuar në shtëpi jepen ushtrimet 6, 7 te rrotullimi dhe 6, 7, 8 te simetria boshtore në librin e nxënësit, si dhe në faqen përkatëse të fletës së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3:00Z</dcterms:modified>
  <cp:revision>29</cp:revision>
  <dc:subject/>
  <dc:title/>
</cp:coreProperties>
</file>